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rPr>
          <w:rFonts w:ascii="Arial" w:hAnsi="Arial" w:cs="Arial"/>
          <w:b/>
          <w:b/>
          <w:bCs/>
          <w:color w:val="002060"/>
          <w:sz w:val="56"/>
          <w:szCs w:val="56"/>
        </w:rPr>
      </w:pPr>
      <w:r>
        <w:rPr>
          <w:rFonts w:cs="Arial" w:ascii="Arial" w:hAnsi="Arial"/>
          <w:b/>
          <w:bCs/>
          <w:color w:val="002060"/>
          <w:sz w:val="56"/>
          <w:szCs w:val="56"/>
        </w:rPr>
        <w:t>MÉTODO INTERNET ILIMITADA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color w:val="002060"/>
          <w:sz w:val="180"/>
          <w:szCs w:val="180"/>
        </w:rPr>
        <w:t>ipt</w:t>
      </w:r>
    </w:p>
    <w:p>
      <w:pPr>
        <w:pStyle w:val="Normal"/>
        <w:widowControl w:val="false"/>
        <w:autoSpaceDE w:val="false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 uso esse método, sem proxy e sem programa e grátis só precisa ter créditos validos:</w:t>
      </w:r>
    </w:p>
    <w:p>
      <w:pPr>
        <w:pStyle w:val="Normal"/>
        <w:widowControl w:val="false"/>
        <w:autoSpaceDE w:val="false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25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278"/>
      </w:tblGrid>
      <w:tr>
        <w:trPr/>
        <w:tc>
          <w:tcPr>
            <w:tcW w:w="7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  <w:highlight w:val="green"/>
              </w:rPr>
              <w:t>(1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ligue sua internet de dad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  <w:highlight w:val="green"/>
              </w:rPr>
              <w:t>(2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ntre em contato com a vivo atravé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elefone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8</w:t>
            </w:r>
            <w:r>
              <w:rPr>
                <w:rFonts w:cs="Arial" w:ascii="Arial" w:hAnsi="Arial"/>
                <w:sz w:val="24"/>
                <w:szCs w:val="24"/>
              </w:rPr>
              <w:t xml:space="preserve"> e escolha a opção que fale com a atenden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Opção 9(outros) e aguarde ser atendido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nvie um SMS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8</w:t>
            </w:r>
            <w:r>
              <w:rPr>
                <w:rFonts w:cs="Arial" w:ascii="Arial" w:hAnsi="Arial"/>
                <w:sz w:val="24"/>
                <w:szCs w:val="24"/>
              </w:rPr>
              <w:t xml:space="preserve"> com a palavra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v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 no site da vivo e tenta um chat online</w:t>
              <w:br/>
              <w:t>(Esse chat é uma bosta XD).E esse procedimento é o que mais demora sei porque já trabalhei em chat kk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  <w:highlight w:val="green"/>
              </w:rPr>
              <w:t>(3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pós ser atendido fale para a atendente que você deseja que o seu chip seja habilitado n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LANO BASE INTERNET PRÉ </w:t>
              <w:br/>
            </w:r>
            <w:r>
              <w:rPr>
                <w:rFonts w:cs="Arial" w:ascii="Arial" w:hAnsi="Arial"/>
                <w:sz w:val="24"/>
                <w:szCs w:val="24"/>
              </w:rPr>
              <w:t>(não é pacote de internet) diga a atendente que você quer usar o chip no modem e insista, pois alguns atendentes desconhecem o plan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Lembre-se não é pacote de internet é um plano para usar a internet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modem isso é importante!!!!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  <w:highlight w:val="green"/>
              </w:rPr>
              <w:t>(4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após isso você deve confirmar se realmente o plano foi Habilitado, para isso siga os passos abaixo:</w:t>
              <w:br/>
              <w:t>Mande uma mensagem de texto para o número 1058 com a palavra viv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  <w:t xml:space="preserve">Após chegar a mensagem você escolha a opçã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-plano vigente.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Deverá está escrito a seguinte mensagem - o seu plano vigente e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LANO BASE INTERNET PRÉ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so não esteja significa que a atendente não habilitou o plano correto, e você deve entrar em contato novamente, e só partir para os passos seguintes após isso se confirm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bservação importante os passos seguintes você terá que ter pelo meno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R$ 7,00 </w:t>
            </w:r>
            <w:r>
              <w:rPr>
                <w:rFonts w:cs="Arial" w:ascii="Arial" w:hAnsi="Arial"/>
                <w:sz w:val="24"/>
                <w:szCs w:val="24"/>
              </w:rPr>
              <w:t>Reais em crédit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rém aconselho que você insira R$ 20,00 assim a validade dos créditos será por 90 dias e o método funciona enquanto os créditos estão valendo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Depois de 90 dias basta inserir mais R$ 20,00 que você ganhará mais 90 dias e assim sucessivamen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  <w:highlight w:val="green"/>
              </w:rPr>
              <w:t>(5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Ligue no *9003 agora o atendimento é automático. Escolha a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ÇÃO 1 VIVO TUDO</w:t>
            </w:r>
            <w:r>
              <w:rPr>
                <w:rFonts w:cs="Arial" w:ascii="Arial" w:hAnsi="Arial"/>
                <w:sz w:val="24"/>
                <w:szCs w:val="24"/>
              </w:rPr>
              <w:t xml:space="preserve"> e contrate-o. Serão descontados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$ 6,90</w:t>
            </w:r>
            <w:r>
              <w:rPr>
                <w:rFonts w:cs="Arial" w:ascii="Arial" w:hAnsi="Arial"/>
                <w:sz w:val="24"/>
                <w:szCs w:val="24"/>
              </w:rPr>
              <w:t xml:space="preserve"> dos seus créditos. Após a confirmação da contratação do plano vivo Tudo passe para o item abaix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  <w:highlight w:val="green"/>
              </w:rPr>
              <w:t>(6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Ligue sua internet de dados e navegue em três páginas espere carregar por completa, uma depois a out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sta a um vídeo de 1 a 2 minutos, finalize tudo e em seguida e desligue sua internet de dad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  <w:highlight w:val="green"/>
              </w:rPr>
              <w:t>(7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Agora ligue novamente n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*9003</w:t>
            </w:r>
            <w:r>
              <w:rPr>
                <w:rFonts w:cs="Arial" w:ascii="Arial" w:hAnsi="Arial"/>
                <w:sz w:val="24"/>
                <w:szCs w:val="24"/>
              </w:rPr>
              <w:t xml:space="preserve"> e escolha a opçã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Vivo Tudo</w:t>
            </w:r>
            <w:r>
              <w:rPr>
                <w:rFonts w:cs="Arial" w:ascii="Arial" w:hAnsi="Arial"/>
                <w:sz w:val="24"/>
                <w:szCs w:val="24"/>
              </w:rPr>
              <w:t xml:space="preserve"> e Espere até chegar na opção de cancelar, e confirme 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ncelamento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  <w:highlight w:val="green"/>
              </w:rPr>
              <w:t>(8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Aguarde até chegar uma mensagem de texto confirmando o Cancelamen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52"/>
                <w:szCs w:val="52"/>
                <w:highlight w:val="green"/>
              </w:rPr>
              <w:t>(9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Desligue o seu celular e após 2 minutos ligue-o novamen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52"/>
                <w:szCs w:val="52"/>
                <w:highlight w:val="green"/>
              </w:rPr>
              <w:t>(10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Ligue sua internet de dados. Se conectar é porque o método funcionou e sua internet está ilimitada e de graç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Outra informação importante você não poderá adquirir nenhuma promoção ou pacot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Você poderá receber e ligar normalmente, só não poderá adquirir promoções ou pacot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ÉTODO ALTERNATIV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ando a internet diário R$0,99 centavos/15mb/d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  <w:highlight w:val="cyan"/>
              </w:rPr>
              <w:t>(1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Use ela do jeito que quiser até aparecer a mensagem que acabo 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i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  <w:highlight w:val="cyan"/>
              </w:rPr>
              <w:t>(2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Depois que aparecer a mensagem, (No Android) vá em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figurações/Redes Moveis/Pontos de acessos</w:t>
            </w:r>
            <w:r>
              <w:rPr>
                <w:rFonts w:cs="Arial" w:ascii="Arial" w:hAnsi="Arial"/>
                <w:sz w:val="24"/>
                <w:szCs w:val="24"/>
              </w:rPr>
              <w:t xml:space="preserve"> e lá você verá os APN’s e aperta em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`restaurar ajustes padrão´ 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  <w:highlight w:val="cyan"/>
              </w:rPr>
              <w:t>(3)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Veja a velocidade pra ver se deu cert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 que ser feito os dias que você quiser usar ela rápid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55:00Z</dcterms:created>
  <dc:creator>Ayala</dc:creator>
  <dc:description/>
  <dc:language>en-US</dc:language>
  <cp:lastModifiedBy>Ayala</cp:lastModifiedBy>
  <dcterms:modified xsi:type="dcterms:W3CDTF">2014-11-11T13:55:00Z</dcterms:modified>
  <cp:revision>2</cp:revision>
  <dc:subject/>
  <dc:title/>
</cp:coreProperties>
</file>